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150" w:after="150"/>
              <w:jc w:val="right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Додаток 15 </w:t>
              <w:br/>
              <w:t>до Порядку застосування допоміжних </w:t>
              <w:br/>
              <w:t>репродуктивних технологій в Україні </w:t>
              <w:br/>
              <w:t>(пункт 5.16 розділу V)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450" w:right="450" w:hanging="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0" w:name="n483"/>
      <w:bookmarkEnd w:id="0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ЖУРНАЛ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бліку, зберігання та використання сперми донорів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"/>
        <w:gridCol w:w="464"/>
        <w:gridCol w:w="866"/>
        <w:gridCol w:w="838"/>
        <w:gridCol w:w="767"/>
        <w:gridCol w:w="692"/>
        <w:gridCol w:w="1501"/>
        <w:gridCol w:w="652"/>
        <w:gridCol w:w="996"/>
        <w:gridCol w:w="882"/>
        <w:gridCol w:w="1502"/>
      </w:tblGrid>
      <w:tr>
        <w:trPr>
          <w:trHeight w:val="285" w:hRule="atLeast"/>
        </w:trPr>
        <w:tc>
          <w:tcPr>
            <w:tcW w:w="1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1" w:name="n484"/>
            <w:bookmarkEnd w:id="1"/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/п</w:t>
            </w:r>
          </w:p>
        </w:tc>
        <w:tc>
          <w:tcPr>
            <w:tcW w:w="51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дходження матеріалу</w:t>
            </w:r>
          </w:p>
        </w:tc>
        <w:tc>
          <w:tcPr>
            <w:tcW w:w="40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икористання матеріалу</w:t>
            </w:r>
          </w:p>
        </w:tc>
      </w:tr>
      <w:tr>
        <w:trPr>
          <w:trHeight w:val="1095" w:hRule="atLeast"/>
        </w:trPr>
        <w:tc>
          <w:tcPr>
            <w:tcW w:w="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д донора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ата надходження матеріалу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пермограма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ркування зразка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ісце зберігання в кріобанку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ідпис ембріолога/кріобіолога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ата виїмки з кріобанку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та (розмороження та використання, передача до іншого закладу охорони здоров’я тощо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мбулаторної карти реципієнта (якщо використана для ДРТ в межах закладу охорони здоров’я)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ізвище, ім’я, по батькові та підпис ембріолога/кріобіолога</w:t>
            </w:r>
          </w:p>
        </w:tc>
      </w:tr>
      <w:tr>
        <w:trPr>
          <w:trHeight w:val="75" w:hRule="atLeast"/>
        </w:trPr>
        <w:tc>
          <w:tcPr>
            <w:tcW w:w="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7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7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7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7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7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7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7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7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7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7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7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</w:tr>
      <w:tr>
        <w:trPr/>
        <w:tc>
          <w:tcPr>
            <w:tcW w:w="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4:21:00Z</dcterms:created>
  <dc:creator>Юлия Марченко</dc:creator>
  <dc:description/>
  <dc:language>en-US</dc:language>
  <cp:lastModifiedBy>Юлия Марченко</cp:lastModifiedBy>
  <dcterms:modified xsi:type="dcterms:W3CDTF">2013-11-01T14:24:00Z</dcterms:modified>
  <cp:revision>1</cp:revision>
  <dc:subject/>
  <dc:title/>
</cp:coreProperties>
</file>